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6.35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>CONTRATAÇÃO de empresa(s) especializada(s) para o serviço de manutenção periódica preventiva e corretiva dos 07 (sete) termômetros de rua com relógio analógico em estilo colonial, para atender as necessidades da Secretaria Municipal de Turismo e Marketing da Cida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7950</wp:posOffset>
          </wp:positionH>
          <wp:positionV relativeFrom="paragraph">
            <wp:posOffset>14605</wp:posOffset>
          </wp:positionV>
          <wp:extent cx="2401570" cy="868680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1135</wp:posOffset>
              </wp:positionH>
              <wp:positionV relativeFrom="paragraph">
                <wp:posOffset>5270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6.35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4.15pt;mso-position-vertical-relative:text;margin-left:31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6.35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5-01-24T15:59:00Z</cp:lastPrinted>
  <dcterms:modified xsi:type="dcterms:W3CDTF">2025-01-24T18:59:00Z</dcterms:modified>
  <cp:revision>14</cp:revision>
  <dc:subject/>
  <dc:title>Ilmo Sr</dc:title>
</cp:coreProperties>
</file>